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ktyczne zastosowani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962"/>
        <w:gridCol w:w="191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6"/>
              </w:rPr>
            </w:pPr>
            <w:r>
              <w:rPr>
                <w:rFonts w:cs="Times New Roman"/>
                <w:b/>
                <w:i w:val="false"/>
                <w:sz w:val="36"/>
              </w:rPr>
              <w:t>Zastosowan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</w:rPr>
              <w:t>Opi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</w:rPr>
              <w:t>Algoryt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>CDPD</w:t>
              <w:br/>
            </w:r>
            <w:r>
              <w:rPr>
                <w:rFonts w:cs="Times New Roman"/>
                <w:i/>
                <w:sz w:val="28"/>
              </w:rPr>
              <w:t>(Cellular Digital Packet Da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tandard umożliwiający przesyłanie danych przez sieć komórkow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DH, RC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>DOCSIS</w:t>
              <w:br/>
            </w:r>
            <w:r>
              <w:rPr>
                <w:rFonts w:cs="Times New Roman"/>
                <w:i/>
                <w:sz w:val="28"/>
              </w:rPr>
              <w:t>(Data Over Cable Service Interface Specificatio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tandard modemów kablowych zabezpieczający przed theft-of-service i DoS oraz szyfrujący da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SA, DES, HMAC, SHA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>IEEE 802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tandard dla bezpiecznych bezprzewodowych LA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C4®, MD5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>IPSec</w:t>
              <w:br/>
            </w:r>
            <w:r>
              <w:rPr>
                <w:rFonts w:cs="Times New Roman"/>
                <w:i/>
                <w:sz w:val="28"/>
              </w:rPr>
              <w:t>(IP Security Protoco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utoryzacja, integralność, i tajność datagramów IP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SA, DH, MD5™, DES, 3DES, SHA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2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>PPTP</w:t>
              <w:br/>
            </w:r>
            <w:r>
              <w:rPr>
                <w:rFonts w:cs="Times New Roman"/>
                <w:i/>
                <w:sz w:val="28"/>
              </w:rPr>
              <w:t>(Point-to-Point Tunneling Protoco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Używany do VP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SA, D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>SET</w:t>
              <w:br/>
            </w:r>
            <w:r>
              <w:rPr>
                <w:rFonts w:cs="Times New Roman"/>
                <w:i/>
                <w:sz w:val="28"/>
              </w:rPr>
              <w:t>(Secure Electronic Transaction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ezpieczne transakcje kartą kredytową w Interneci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SA, SHA1, DES, HMAC-SHA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>S/MIME</w:t>
              <w:br/>
            </w:r>
            <w:r>
              <w:rPr>
                <w:rFonts w:cs="Times New Roman"/>
                <w:i/>
                <w:sz w:val="28"/>
              </w:rPr>
              <w:t>(Secure MI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ezpieczna transmisja, składowanie i autoryzacja danych na poziomie aplikac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SA, DES, 3DES, RC2®, MD5™, SHA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>SSH</w:t>
              <w:br/>
            </w:r>
            <w:r>
              <w:rPr>
                <w:rFonts w:cs="Times New Roman"/>
                <w:i/>
                <w:sz w:val="28"/>
              </w:rPr>
              <w:t>(Secure Shel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i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ezpieczny telne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SA, RC5™, RC4®, RC2®, DES, 3D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  <w:t>SSL &amp; TLS</w:t>
              <w:br/>
            </w:r>
            <w:r>
              <w:rPr>
                <w:rFonts w:cs="Times New Roman"/>
                <w:i/>
                <w:sz w:val="28"/>
              </w:rPr>
              <w:t>(Secure Sockets Layer &amp; Transport Layer Securit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ezpieczny tunel między dwoma aplikacjami zapewniający i transfer oraz autoryzację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>RSA, RC4®, SHA1, MD5™, 3DES, DES, DH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0:24:00Z</dcterms:created>
  <dc:creator>Cywiński</dc:creator>
  <dc:description/>
  <dc:language>en-US</dc:language>
  <cp:lastModifiedBy>Cywiński</cp:lastModifiedBy>
  <dcterms:modified xsi:type="dcterms:W3CDTF">2000-11-07T22:13:00Z</dcterms:modified>
  <cp:revision>6</cp:revision>
  <dc:subject/>
  <dc:title>Ukukuijk</dc:title>
</cp:coreProperties>
</file>