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yptoanaliza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rPr>
          <w:b/>
          <w:b/>
          <w:sz w:val="40"/>
        </w:rPr>
      </w:pPr>
      <w:r>
        <w:rPr>
          <w:b/>
          <w:sz w:val="40"/>
        </w:rPr>
        <w:t>Klasyfikacja typów ataków kryptoanalitycz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 xml:space="preserve">Tylko kryptogram: 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znane są kryptogramy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brak informacji o odpowiadających im tekstom jawnym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celem ataku jest znalezienie klucza lub co najmniej testów jawnych</w:t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Znany tekst jawny: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znane są pewne pary (tekst jawny, kryptogram)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te pary nie mogą być wybrane przez atakującego</w:t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Wybrany tekst jawny: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znany jest kryptogram dla dowolnie wybranego tekstu jawnego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celem ataku jest znalezienie klucza zapisanego w urządzeniu kryptograficznym za pomocą którego atakujący może szyfrować</w:t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Wybrany kryptogram: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można uzyskać tekst jawny dla dowolnie wybranego kryptogramu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można deszyfrować za pomocą urządzenia kryptograficzn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Człowiek w środk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0"/>
        </w:rPr>
        <w:t>pozyskanie kluczy przez atakującego w czasie wymiany kluczy przez dwie strony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atakujący przeprowadza oddzielną wymianę z każdą ze stron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po wymianie strony posiadają klucze podane przez atakującego</w:t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Czas wykonania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algorytm szyfrujący posiada określoną ilość operacji danego typu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atakujący może obliczyć czas potrzebny na wykonanie każdej z nich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można uzyskać przybliżony klucz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40"/>
        </w:rPr>
      </w:pPr>
      <w:r>
        <w:rPr>
          <w:b/>
          <w:sz w:val="40"/>
        </w:rPr>
        <w:t>Algorytmy kryptoanalizy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40"/>
        </w:rPr>
      </w:pPr>
      <w:r>
        <w:rPr>
          <w:sz w:val="40"/>
        </w:rPr>
        <w:t>Kryptoanaliza różnicowa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nie znany klucza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nie można określić danych wejściowych         S-boksów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należy rozważyć pary ciągów na wejściu        S-boksów (X,Y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0"/>
        </w:rPr>
        <w:t>stosowanie XOR na tej parze z kluczem K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otrzymujemy dane wejściowe dla S-boksów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różnica między danymi wejściowymi              S-boksów jest taka sama jak różnica między ciągami X i Y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obliczamy różnicę danych wejściowych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40"/>
        </w:rPr>
      </w:pPr>
      <w:r>
        <w:rPr>
          <w:sz w:val="40"/>
        </w:rPr>
        <w:t>Kryptoanaliza liniowa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aproksymacja S-boksów poprzez pewne wyrażenie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łączenie poszczególnych linowych aproksymacji w formuły opisujące związki pomiędzy, danymi wejściowymi rundy, bitami klucza oraz wynikami rundy</w:t>
      </w:r>
    </w:p>
    <w:p>
      <w:pPr>
        <w:pStyle w:val="Normal"/>
        <w:ind w:left="1068" w:hanging="0"/>
        <w:jc w:val="both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40"/>
        </w:rPr>
      </w:pPr>
      <w:r>
        <w:rPr>
          <w:sz w:val="40"/>
        </w:rPr>
        <w:t>Różnicowa kryptoanaliza błędów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stosowana w celu wydobycia klucza ze sprzętowego urządzenia szyfrującego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wprowadzenie zaburzeń do układy (np. napromieniowanie mikrofalami) i analiza powstających kryptogramów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0"/>
        </w:rPr>
        <w:t>wielokrotne szyfrowanie tego samego tekstu jawnego aż do uzyskania dostatecznie wielu kryptogramów z zaburzonymi niektórymi bitam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0"/>
        </w:rPr>
        <w:t>z uzyskanych danych wybieramy te odpowiadające przekłamanym bitom wejściowym  S-boksów ostatniej rundy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zastosowanie kryptoanalizy różnicowej          S-boksów ostatniej rundy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ind w:left="0" w:firstLine="708"/>
        <w:rPr/>
      </w:pPr>
      <w:r>
        <w:rPr/>
        <w:t>Kleptografia:</w:t>
      </w:r>
    </w:p>
    <w:p>
      <w:pPr>
        <w:pStyle w:val="Normal"/>
        <w:rPr>
          <w:rStyle w:val="Domylnaczcionkaakapitu"/>
        </w:rPr>
      </w:pPr>
      <w:r>
        <w:rPr/>
        <w:tab/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>Atak poprzez kradzież kluczy tworzonych w urządzeniach kryptograficzny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40"/>
        </w:rPr>
        <w:t>Umożliwia producentowi podsłuchiwanie zakodowanych informacji przekazywanych przez urządzenie</w:t>
      </w:r>
    </w:p>
    <w:p>
      <w:pPr>
        <w:pStyle w:val="Normal"/>
        <w:numPr>
          <w:ilvl w:val="0"/>
          <w:numId w:val="11"/>
        </w:numPr>
        <w:jc w:val="both"/>
        <w:rPr>
          <w:sz w:val="40"/>
        </w:rPr>
      </w:pPr>
      <w:r>
        <w:rPr>
          <w:sz w:val="40"/>
        </w:rPr>
        <w:t xml:space="preserve">Producent modyfikuje operacje w niezauważalny na zewnątrz sposób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rPr>
          <w:b/>
          <w:b/>
          <w:sz w:val="40"/>
        </w:rPr>
      </w:pPr>
      <w:r>
        <w:rPr>
          <w:b/>
          <w:sz w:val="40"/>
        </w:rPr>
        <w:t>Luki bezpieczeństwa w praktyce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Ukryte drzw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Oszczędnoś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Tajnoś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40"/>
        </w:rPr>
      </w:pPr>
      <w:r>
        <w:rPr>
          <w:sz w:val="40"/>
        </w:rPr>
        <w:t>Odstępstwa od zasad stosowania</w:t>
      </w:r>
    </w:p>
    <w:p>
      <w:pPr>
        <w:pStyle w:val="Normal"/>
        <w:numPr>
          <w:ilvl w:val="0"/>
          <w:numId w:val="7"/>
        </w:numPr>
        <w:ind w:left="360" w:hanging="360"/>
        <w:rPr>
          <w:sz w:val="40"/>
        </w:rPr>
      </w:pPr>
      <w:r>
        <w:rPr>
          <w:sz w:val="40"/>
        </w:rPr>
        <w:t>Informacje uzyskane pośredni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2:23:00Z</dcterms:created>
  <dc:creator>ppp</dc:creator>
  <dc:description/>
  <dc:language>en-US</dc:language>
  <cp:lastModifiedBy>Cywiński</cp:lastModifiedBy>
  <dcterms:modified xsi:type="dcterms:W3CDTF">2000-11-07T20:37:00Z</dcterms:modified>
  <cp:revision>57</cp:revision>
  <dc:subject/>
  <dc:title>Kryptoanaliza</dc:title>
</cp:coreProperties>
</file>